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7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Wett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seinheit 2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самостално да саставе граматички исправну речениц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наведу појмове које су до сада учил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аставе самостално граматички исправну речениц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појмове из различитих области које су до сада учил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озива их да отворе радне свеске на страни 31, како би урадили задатак 3. Потребно је реченице са леве стране, које су написане у множини, написати са леве стране у једнини у одговарајућем лицу. Док ученици раде задатак, наставник их обилази и помаже ученицима којима је помоћ потребн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3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 задатак, наставник их позива да га прочитају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es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oft in der Schul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r liest…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iest du…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Magst du…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ie mag…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32, како би урадили задатак 4. У средини странице, у кругу, дате су речи везане за различите теме. Потребно је да ученици сортирају речи по областима и да их испишу на цртице у квадратима. Док ученици пишу, наставник их обилази и помаже ученицима којима је помоћ потребна. Након што сви ученици заврше задатак, наставник их позива да прочитају реч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 и читају речи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olica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za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upovin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ie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Fleis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ratkartoffel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Milch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Peciva: Schokoladenkuchen, Bro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njige: Romane, Rätselbücher, Krimis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gracke: Skateboard, Ball, Pupp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Zivotinje: Bär, Katze, Hund, Schildkröt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Odeca: T-Shirt, Rock, Schal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6:35:00Z</dcterms:created>
  <dc:creator>Vera Scekic</dc:creator>
  <dc:description/>
  <cp:keywords/>
  <dc:language>en-US</dc:language>
  <cp:lastModifiedBy>Microsoft Office User</cp:lastModifiedBy>
  <dcterms:modified xsi:type="dcterms:W3CDTF">2021-02-08T08:04:00Z</dcterms:modified>
  <cp:revision>9</cp:revision>
  <dc:subject/>
  <dc:title/>
</cp:coreProperties>
</file>